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able of Conten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www.mylittlecellhouse.wikispaces.com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Title page</w:t>
        <w:tab/>
        <w:t>Pg 1</w:t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Map or drawing</w:t>
        <w:tab/>
        <w:t>Pg. 2</w:t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Materials List</w:t>
        <w:tab/>
        <w:t>Pg. 3</w:t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Organelles Customized Table</w:t>
        <w:tab/>
        <w:t>Pg. 4</w:t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Photo page</w:t>
        <w:tab/>
        <w:t>Pg. 5</w:t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Journalist Report</w:t>
        <w:tab/>
        <w:t>Pg. 6</w:t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3-D Model</w:t>
        <w:tab/>
        <w:t>See project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littlecellhouse.wikispac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5:27:00Z</dcterms:created>
  <dc:creator>teacher</dc:creator>
  <dc:description/>
  <cp:keywords/>
  <dc:language>en-US</dc:language>
  <cp:lastModifiedBy>teacher</cp:lastModifiedBy>
  <dcterms:modified xsi:type="dcterms:W3CDTF">2012-01-05T15:34:00Z</dcterms:modified>
  <cp:revision>1</cp:revision>
  <dc:subject/>
  <dc:title>Table of Contents</dc:title>
</cp:coreProperties>
</file>